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16/2023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z dnia 26 stycznia  2023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3 r. przez podmioty wymienione w art. 11 ust. 3 ustawy z dnia 24 kwietnia 2003 r. o działalności pożytku publicznego i o wolontaria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 o wolontariacie (t.j. Dz. U. z 2022 r., poz. 1327 z późn. zm.), uchwały                nr XLVII/423/2022 Rady Miasta i Gminy Buk z dnia  30 listopada 2022 roku w sprawie przyjęcia na 2023 rok Programu współpracy Miasta i Gminy Buk z organizacjami pozarządowymi oraz podmiotami wymienionymi w art. 3 ust. 3 ustawy o działalności pożytku publicznego i o wolontariacie oraz Uchwałą nr XLVIII/427/2022 Rady Miasta i Gminy Buk z dnia 29 grudnia 2022 roku  w sprawie: budżetu Miasta i Gminy Buk na 2023 rok zarządzam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§ 1. 1. Ogłasza się otwarty konkurs ofert na wspieranie realizacji zadań publicznych Gminy Buk w 2023 r. w zakresie </w:t>
      </w:r>
      <w:r>
        <w:rPr>
          <w:b/>
          <w:bCs/>
        </w:rPr>
        <w:t>Wspierania i upowszechniania kultury fizycznej i sportu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</w:r>
      <w:r>
        <w:rPr>
          <w:rStyle w:val="StrongEmphasis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Miasta i Gminy Buk oraz na tablicy ogłoszeń         w siedzibie Urzędu Miasta i Gminy w Bu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21:00Z</dcterms:created>
  <dc:creator>Gosir Dopiewo</dc:creator>
  <dc:description/>
  <cp:keywords/>
  <dc:language>en-US</dc:language>
  <cp:lastModifiedBy>Joanna Napierała</cp:lastModifiedBy>
  <cp:lastPrinted>2023-01-27T08:04:00Z</cp:lastPrinted>
  <dcterms:modified xsi:type="dcterms:W3CDTF">2023-01-27T07:05:00Z</dcterms:modified>
  <cp:revision>4</cp:revision>
  <dc:subject/>
  <dc:title/>
</cp:coreProperties>
</file>