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</w:t>
      </w:r>
      <w:r>
        <w:rPr>
          <w:rFonts w:cs="Arial" w:ascii="Arial" w:hAnsi="Arial"/>
          <w:sz w:val="20"/>
        </w:rPr>
        <w:t>.....                                                 ………………….., dnia ……………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mię i nazwisko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</w:t>
      </w:r>
      <w:r>
        <w:rPr>
          <w:rFonts w:cs="Arial" w:ascii="Arial" w:hAnsi="Arial"/>
          <w:sz w:val="20"/>
        </w:rPr>
        <w:t>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SEL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</w:t>
      </w:r>
      <w:r>
        <w:rPr>
          <w:rFonts w:cs="Arial" w:ascii="Arial" w:hAnsi="Arial"/>
          <w:sz w:val="20"/>
        </w:rPr>
        <w:t>...…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dres zamieszkania 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</w:t>
      </w:r>
      <w:r>
        <w:rPr>
          <w:rFonts w:cs="Arial" w:ascii="Arial" w:hAnsi="Arial"/>
          <w:sz w:val="20"/>
        </w:rPr>
        <w:t>...………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dres nieruchomości 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</w:t>
      </w:r>
      <w:r>
        <w:rPr>
          <w:rFonts w:cs="Arial" w:ascii="Arial" w:hAnsi="Arial"/>
          <w:sz w:val="20"/>
        </w:rPr>
        <w:t>...………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elefon </w:t>
      </w:r>
    </w:p>
    <w:p>
      <w:pPr>
        <w:pStyle w:val="Normal"/>
        <w:ind w:left="4254" w:firstLine="709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Burmistrz Miasta i Gminy Bu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</w:t>
      </w:r>
      <w:r>
        <w:rPr>
          <w:rFonts w:cs="Arial" w:ascii="Arial" w:hAnsi="Arial"/>
          <w:sz w:val="20"/>
        </w:rPr>
        <w:tab/>
        <w:tab/>
        <w:t xml:space="preserve">           </w:t>
      </w:r>
      <w:r>
        <w:rPr>
          <w:rFonts w:cs="Arial" w:ascii="Arial" w:hAnsi="Arial"/>
          <w:b/>
        </w:rPr>
        <w:t>ul. Ratuszowa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</w:t>
      </w:r>
      <w:r>
        <w:rPr>
          <w:rFonts w:cs="Arial" w:ascii="Arial" w:hAnsi="Arial"/>
          <w:b/>
        </w:rPr>
        <w:tab/>
        <w:tab/>
        <w:tab/>
        <w:t xml:space="preserve">         64-320 BUK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ab/>
        <w:t xml:space="preserve">Na podstawie art. 67a §1 w zw. z art.67b §1 ustawy z dnia 29 sierpnia 1997 r. – Ordynacja podatkowa (t.j. Dz.U. z 2017r., poz.201 z późn. zm.), zwracam się z prośbą </w:t>
        <w:br/>
        <w:t>o zastosowanie ulgi w spłacie zobowiązań podatkowych w podatku rolnym / łącznym zobowiązaniu pieniężnym**  wobec Miasta i Gminy Buk , która stanowi pomoc publiczną / de minimis** , w formi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4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roczenia terminu płatności podatku w kwocie …..………………. za okres …………………….....  do dnia ……………..……..……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4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łożenia na raty zapłaty podatku w kwocie …..……………… za okres ……………………..... na ….. rat z terminami płatności …………………………………...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4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roczenia zapłaty zaległości podatkowej w kwocie …..……………… za okres ……………………..... wraz z odsetkami za zwłokę w kwocie …..……………… do dnia ……………………………………………………….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480"/>
        <w:jc w:val="both"/>
        <w:rPr/>
      </w:pPr>
      <w:r>
        <w:rPr>
          <w:rFonts w:cs="Arial" w:ascii="Arial" w:hAnsi="Arial"/>
          <w:sz w:val="20"/>
        </w:rPr>
        <w:t xml:space="preserve">rozłożenia na raty zapłaty zaległości podatkowej w kwocie …..……………… za okres ……………………..... wraz z odsetkami za zwłokę w kwocie …..……………… na ….. rat </w:t>
        <w:br/>
        <w:t>z terminami płatności ....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4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orzenie zaległości podatkowej w kwocie …..………………. za okres ……………………..... wraz z odsetkami za zwłokę* w kwocie …..………………………………………………………….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 Z A S A D N I E N I E***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……………............…….. 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czytelny podp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sz w:val="16"/>
          <w:szCs w:val="20"/>
        </w:rPr>
        <w:t></w:t>
      </w:r>
      <w:r>
        <w:rPr>
          <w:rFonts w:eastAsia="Arial" w:cs="Arial" w:ascii="Arial" w:hAnsi="Arial"/>
          <w:i/>
          <w:sz w:val="16"/>
          <w:szCs w:val="20"/>
        </w:rPr>
        <w:t xml:space="preserve">  </w:t>
      </w:r>
      <w:r>
        <w:rPr>
          <w:rFonts w:cs="Arial" w:ascii="Arial" w:hAnsi="Arial"/>
          <w:i/>
          <w:sz w:val="16"/>
          <w:szCs w:val="20"/>
        </w:rPr>
        <w:t>proszę zaznaczyć krzyżykiem właściwą pozycję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>*   umorzenie zaległości podatkowej powoduje również umorzenie odsetek za zwłokę w całości lub w takiej części, w jakiej została umorzona zaległość podatkowa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 xml:space="preserve">**   niepotrzebne skreślić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>***  w uzasadnieniu należy wykazać istnienie ważnego interesu podatnika lub ważnego interesu publicznego, opisać sytuację podatnika, która powoduje, że podatnik nie może zapłacić podatku w obowiązujących go terminach płatności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i****: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Zaświadczenia o otrzymanej pomocy de minimis w rolnictwie w roku w którym rolnik ubiega się o pomoc oraz 2 poprzedzających go lat- szt …… lub</w:t>
        <w:tab/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enie o wielkości otrzymanej/nieotrzymanej pomocy de minimis w rolnictwie w roku w którym rolnik ubiega się o pomoc oraz 2 poprzedzających go lat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sytuacji finansowej podatnik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ne dokumenty (wg uznania podatnika wskazujące na istnienie przesłanek do zastosowa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ulgi – wymienić załączane dokumenty)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….......……………………………………………………………………………………………………..</w:t>
      </w:r>
    </w:p>
    <w:p>
      <w:pPr>
        <w:pStyle w:val="ListParagrap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……………………………………………..……………………………………………………….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 Należy skreślić załączniki, których podatnik nie załącza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418" w:gutter="0" w:header="1134" w:top="1877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0"/>
        <w:numId w:val="0"/>
      </w:numPr>
      <w:ind w:left="0" w:hanging="0"/>
      <w:rPr>
        <w:b w:val="false"/>
        <w:b w:val="false"/>
        <w:bCs w:val="false"/>
      </w:rPr>
    </w:pPr>
    <w:r>
      <w:rPr>
        <w:b w:val="false"/>
        <w:bCs w:val="false"/>
      </w:rPr>
      <w:t xml:space="preserve">Wniosek o zastosowanie ulgi w spłacie zobowiązań podatkowych </w:t>
      <w:br/>
      <w:t>składany przez podatnika będącego producentem rolnym</w:t>
    </w:r>
  </w:p>
  <w:p>
    <w:pPr>
      <w:pStyle w:val="Normal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18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qFormat/>
    <w:pPr/>
    <w:rPr/>
  </w:style>
  <w:style w:type="paragraph" w:styleId="Podpis1">
    <w:name w:val="Podpis1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5" w:leader="none"/>
        <w:tab w:val="right" w:pos="907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5:27:00Z</dcterms:created>
  <dc:creator>Teresa Skwierz</dc:creator>
  <dc:description/>
  <cp:keywords/>
  <dc:language>en-US</dc:language>
  <cp:lastModifiedBy>Małgorzata Dobrowolska</cp:lastModifiedBy>
  <cp:lastPrinted>2018-03-27T11:27:00Z</cp:lastPrinted>
  <dcterms:modified xsi:type="dcterms:W3CDTF">2020-04-08T14:32:00Z</dcterms:modified>
  <cp:revision>10</cp:revision>
  <dc:subject/>
  <dc:title>Wzór wniosku o rozłożenie na raty zapłaty podatku/zaległości podatkowej</dc:title>
</cp:coreProperties>
</file>